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ман за српску и компаративну књижев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и факултет у Ниш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зитет у Ниш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Изборном већу Филозофског факултета у Ниш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: Оцена резултата научног, истраживачког, односн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метничког рада кандидата </w:t>
      </w:r>
      <w:r>
        <w:rPr>
          <w:rFonts w:cs="Times New Roman" w:ascii="Times New Roman" w:hAnsi="Times New Roman"/>
          <w:sz w:val="24"/>
          <w:szCs w:val="24"/>
          <w:lang w:val="sr-RS"/>
        </w:rPr>
        <w:t>др Маје Стој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одлуке Већа Департмана за Српску и компаративну књижевност, одржаног 28. децембра 2016. године, предлаже се следећ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ЦЕНА РЕЗУЛТАТА НАУЧНОГ, ИСТРАЖИВАЧКОГ, ОДНОС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МЕТНИЧКОГ РАДА КАНДИД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</w:t>
      </w:r>
      <w:r>
        <w:rPr>
          <w:rFonts w:cs="Times New Roman" w:ascii="Times New Roman" w:hAnsi="Times New Roman"/>
          <w:sz w:val="24"/>
          <w:szCs w:val="24"/>
        </w:rPr>
        <w:t>ки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 Маја Стојковић својим научним и истраживачким деловањем није остварила значајне резултате у ужој научној области за коју се би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торску дисертацију под наслово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Драмски јунак у књижевности српске модерне (1890˗1918) </w:t>
      </w:r>
      <w:r>
        <w:rPr>
          <w:rFonts w:cs="Times New Roman" w:ascii="Times New Roman" w:hAnsi="Times New Roman"/>
          <w:sz w:val="24"/>
          <w:szCs w:val="24"/>
          <w:lang w:val="sr-CS"/>
        </w:rPr>
        <w:t>одбранила је на Филолошком факутету Универзитета у Београду 31. октобра 2015. године, пред комисијом у саставу: проф. др Јован Делић, проф. др Зорица Несторовић, проф. др Горан Максимовић. Дисертацију је радила под менторством проф. др Јована Делић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јзначајнији радови др Маје Стојковић, почев од њене докторске дисертациј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Драмски јунак у књижевности српске модерне (1890˗1918), </w:t>
      </w:r>
      <w:r>
        <w:rPr>
          <w:rFonts w:cs="Times New Roman" w:ascii="Times New Roman" w:hAnsi="Times New Roman"/>
          <w:sz w:val="24"/>
          <w:szCs w:val="24"/>
          <w:lang w:val="sr-CS"/>
        </w:rPr>
        <w:t>па до радова у часописима са листе Министарства за науку, не односе се на ужу научну област за коју је расписан конкурс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киња др Маја Стојковић није учесник ниједног научног пројек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бог свега наведеног, Веће Департмана за српску и компаративну књижевност оцењује да др Маја Стојковић није показала значајну способност за научни и истраживачки рад у ужој научној области за коју је расписан конкурс, не подржава њен избор у звањ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доцента</w:t>
      </w:r>
      <w:r>
        <w:rPr>
          <w:rFonts w:cs="Times New Roman" w:ascii="Times New Roman" w:hAnsi="Times New Roman"/>
          <w:sz w:val="24"/>
          <w:szCs w:val="24"/>
          <w:lang w:val="sr-CS"/>
        </w:rPr>
        <w:t>, и предлаже Изборном већу да донесе  НЕГАТИВНУ оцену за резултате њеног научног и истраживачког ра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Управница Департмана за српску и компаративну књижевнос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Доц. др Данијела Костадинови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08:00Z</dcterms:created>
  <dc:creator>Korisnik</dc:creator>
  <dc:description/>
  <cp:keywords/>
  <dc:language>en-US</dc:language>
  <cp:lastModifiedBy>Korisnik</cp:lastModifiedBy>
  <cp:lastPrinted>2016-12-27T19:45:00Z</cp:lastPrinted>
  <dcterms:modified xsi:type="dcterms:W3CDTF">2016-12-29T08:08:00Z</dcterms:modified>
  <cp:revision>2</cp:revision>
  <dc:subject/>
  <dc:title/>
</cp:coreProperties>
</file>